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Start by using a small flat bladed screwdriver to remove the covers on the grab handle. 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t xml:space="preserve">Unscrew the exposed screws and remove the handle. </w:t>
        <w:br/>
        <w:t>Gently pull away the door seal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4287520" cy="571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t>The door pillar trim can now be gently pulled away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4287520" cy="5713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t>If you need to gain extra access you can remove the small piece of trim with the air vent, using a small scraper gently lever up along its length. (there are no screws, just clips)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4287520" cy="5713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t>And there you have it, refit in reverse order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4287520" cy="571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t>Thanks Estimamike for sharing your wisdo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6:20:00Z</dcterms:created>
  <dc:creator/>
  <dc:description/>
  <cp:keywords/>
  <dc:language>en-US</dc:language>
  <cp:lastModifiedBy/>
  <dcterms:modified xsi:type="dcterms:W3CDTF">2006-11-14T16:20:00Z</dcterms:modified>
  <cp:revision>4</cp:revision>
  <dc:subject/>
  <dc:title/>
</cp:coreProperties>
</file>